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</w:t>
      </w:r>
    </w:p>
    <w:p>
      <w:pPr>
        <w:pStyle w:val="Heading"/>
        <w:rPr/>
      </w:pPr>
      <w:r>
        <w:rPr>
          <w:sz w:val="26"/>
          <w:szCs w:val="26"/>
        </w:rPr>
        <w:t>«УПРАВЛ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НИЕ    ОБРАЗОВАНИЯ» ГОРОДА РУБЦОВСКА</w:t>
      </w:r>
    </w:p>
    <w:p>
      <w:pPr>
        <w:pStyle w:val="Normal"/>
        <w:pBdr>
          <w:bottom w:val="single" w:sz="12" w:space="1" w:color="000000"/>
        </w:pBdr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58200, г. Рубцовск, пер. Бульварный,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(38557) 96-345, тел/факс (38557) 96-3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inf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u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gm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lec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айт:  </w:t>
      </w:r>
      <w:hyperlink r:id="rId3">
        <w:r>
          <w:rPr>
            <w:rStyle w:val="InternetLink"/>
            <w:sz w:val="24"/>
            <w:szCs w:val="24"/>
          </w:rPr>
          <w:t>http://educrub.edu22.info/</w:t>
        </w:r>
      </w:hyperlink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                                                                                                       </w:t>
      </w:r>
      <w:r>
        <w:rPr>
          <w:sz w:val="27"/>
          <w:szCs w:val="27"/>
        </w:rPr>
        <w:t xml:space="preserve">№ _______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м муниципальных бюджетных общеобразовате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2020 году итогового собеседования по русскому языку в 9 классе (далее - «итоговое собеседование») в Алтайском крае осуществляется 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о просвещения РФ и Федеральной службы по надзору в сфере образования и науки от 07.11.2018 № 189/1513 «Об утверждении Порядка проведения государственной итоговой аттестации по образовательным программам основного общего образования», приказом Министерства образования и науки Алтайского края от 19.12.2019 № 2013 «Об утверждении сроков и мест регистрации для участия в итоговом собеседовании по русскому языку в Алтайском крае в 2020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еречня мероприятий по подготовке и проведению государственной итоговой аттестации по образовательным программам основного общего и среднего общего образования установлены следующие сроки проведения итогового собеседования в 2020 учебном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февраля 2020 года – основной с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марта 2020 года – дополнительный с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мая 2020 года – дополнитель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итоговом собеседовании участники подают заявление и согласие на обработку персональных данных не позднее чем за две недели до начала проведения итогового собес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бучающихся для участия в итоговом собеседовании проводится на основании их заявлений в организациях, осуществляющих образовательную деятельность, в которых обучающиеся осваивают образовательные программы основного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сваивающие образовательные программы основного общего образования в форме семейного образования, либо лица, обучающиеся по не имеющим государственной аккредитации образовательным программам основного общего образования (далее – «экстерны»), подают заявления в общеобразовательную организацию по выбору экст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ованного проведения итогового собеседования на территории г. Рубцовска в 2020 году руководителям общеобразовательных учреждений необходим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нформирование участников, в том числе разместить на официальных сайтах ОУ информацию о сроках, местах регистрации, местах проведения итогового собес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егистрацию обучающихся для участия в итоговом собеседовании в соответствии с их заявлениями вместе с получением их  согласия на обработку персональных данных не позднее чем за две недели до дня проведения итогового собеседования, учитывая при этом необходимость предоставления дополнительных документов участниками итогового собеседования с ограниченными возможностями здоровья, детей –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необходимые организационные мероприятия по внесению сведений об участниках итогового собеседования в региональную информационную систему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евременное информирование участников итогового собеседования и их родителей (законных представителей), педагогических коллективов по вопросам организации и проведения итогового собеседования, срокам и процедуре проведения итогового собеседования, местам и времени информирования о результатах итогового собеседования, а также под роспись ознакомить с порядком проведения итогового собес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две недели до дня проведения итогового собеседования определить изменения текущего расписания занятий общеобразовательных организаций в дни проведения итогового собеседования и обеспечить ознакомление лиц, привлекаемых к проведению итогового собеседования, с инструктивными материалами, определяющими порядок их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структаж с обучающимися по процедуре проведения итогового собес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казом по ОУ ответственного организатора по проведению итогового собеседования, экзаменаторов-собеседников и экспертов по оцениванию ответов участников по количеству задействованных аудиторий, технических специалистов, оказывающих информационно-технологическую помощь, ассистентов для учащихся с ограниченными возможностями здоровья (при необходимости), организаторов вне аудитории. Для получения объективных результатов при проверке и проведении итогового собеседования рекомендуется не привлекать учителей, обучающих выпускников данного учебн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один день до проведения итогового собеседования организовать проверку работоспособности технических средств, находящихся в помещении, оборудованном телефонной связью, средствами аудиозаписи , принтером, копировальным аппаратом (сканером), персональным компьютером, подключенным к сети «Интернет», и с необходимым программным обеспечением для получения комплектов тем итогового собеседования через специализированный порт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бесперебойную работу электронной почты, телефонной связи и сети «Интернет» в дни проведения итогового собеседования, проверить возможность доступа на сайты </w:t>
      </w:r>
      <w:r>
        <w:rPr>
          <w:sz w:val="28"/>
          <w:szCs w:val="28"/>
          <w:lang w:val="en-US"/>
        </w:rPr>
        <w:t>topic</w:t>
      </w:r>
      <w:r>
        <w:rPr>
          <w:sz w:val="28"/>
          <w:szCs w:val="28"/>
        </w:rPr>
        <w:t>-9.</w:t>
      </w:r>
      <w:r>
        <w:rPr>
          <w:sz w:val="28"/>
          <w:szCs w:val="28"/>
          <w:lang w:val="en-US"/>
        </w:rPr>
        <w:t>rus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s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22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день до дня проведения итогового собеседования обеспечить печать отчетных форм для проведения итогового собес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ценивание итогового собеседования в соответствии с установленными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авку в МКУ «Управление образования» г. Рубцовска файлов с результатами оценивания ответов участников итогового собеседования из образовательной организации для их последующей обработки на следующий день после даты проведения итогового собес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знакомление участников итогового собеседования с полученными ими результатами под роспись (с указанием даты ознакомления) в течение двух календарных дней после официального опубликования результатов итогового собес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/>
      </w:pPr>
      <w:r>
        <w:rPr>
          <w:rStyle w:val="1"/>
          <w:sz w:val="28"/>
          <w:szCs w:val="28"/>
          <w:lang w:eastAsia="ru-RU"/>
        </w:rPr>
        <w:t>Начальник                                                                                          А. А. Мищерин</w:t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/>
        <w:ind w:right="40" w:hanging="0"/>
        <w:rPr>
          <w:rStyle w:val="1"/>
          <w:lang w:eastAsia="ru-RU"/>
        </w:rPr>
      </w:pPr>
      <w:r>
        <w:rPr/>
      </w:r>
    </w:p>
    <w:p>
      <w:pPr>
        <w:pStyle w:val="22"/>
        <w:shd w:fill="auto" w:val="clear"/>
        <w:spacing w:lineRule="auto" w:line="240" w:before="0" w:after="120"/>
        <w:ind w:right="40" w:hanging="0"/>
        <w:rPr/>
      </w:pPr>
      <w:r>
        <w:rPr>
          <w:rStyle w:val="1"/>
          <w:sz w:val="20"/>
          <w:szCs w:val="20"/>
          <w:lang w:eastAsia="ru-RU"/>
        </w:rPr>
        <w:t>Вафина Ирина Александровна, 96352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6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Calibri" w:hAnsi="Calibri" w:cs="Calibri"/>
      <w:spacing w:val="2"/>
      <w:sz w:val="26"/>
      <w:szCs w:val="26"/>
      <w:lang w:bidi="ar-SA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26"/>
      <w:vertAlign w:val="baseline"/>
      <w:lang w:val="ru-RU"/>
    </w:rPr>
  </w:style>
  <w:style w:type="character" w:styleId="11">
    <w:name w:val=" Знак Знак1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70" w:before="0" w:after="120"/>
      <w:jc w:val="both"/>
    </w:pPr>
    <w:rPr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780" w:after="360"/>
      <w:jc w:val="both"/>
    </w:pPr>
    <w:rPr>
      <w:rFonts w:ascii="Calibri" w:hAnsi="Calibri" w:cs="Calibri"/>
      <w:spacing w:val="2"/>
      <w:sz w:val="26"/>
      <w:szCs w:val="2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uo.ugmk-telecom.ru" TargetMode="External"/><Relationship Id="rId3" Type="http://schemas.openxmlformats.org/officeDocument/2006/relationships/hyperlink" Target="http://educrub.edu22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22:00Z</dcterms:created>
  <dc:creator>Пользователь</dc:creator>
  <dc:description/>
  <cp:keywords/>
  <dc:language>en-US</dc:language>
  <cp:lastModifiedBy>Vafina</cp:lastModifiedBy>
  <cp:lastPrinted>2020-01-15T16:12:00Z</cp:lastPrinted>
  <dcterms:modified xsi:type="dcterms:W3CDTF">2020-01-16T07:26:00Z</dcterms:modified>
  <cp:revision>3</cp:revision>
  <dc:subject/>
  <dc:title>МУНИЦИПАЛЬНОЕ КАЗЕННОЕ УЧРЕЖДЕНИЕ</dc:title>
</cp:coreProperties>
</file>